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ger Emanuels – recordings, production and nar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ed in the studios of KUSP-FM Santa Cruz, Califor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itle: Sounds of the Omora Ethnobotanical Park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ck 1: Introduction by Roger Emanuels to Navarino Island and Omora Park's research program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ck 2: River spirits and snow threaten the expedition and Dr. Francisca Massardo explains ethnobotany and Yahgan tradition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ck 3: Ecologist Christopher Anderson speaks about the luminous Cape Horn landscape, exotic species and the world's southernmost forest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ck 4: A walk up Bandera Mountain brings into view Cape Horn, glaciers and the history of Darwin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ck 5: Omora Park - a place where culture and nature meet - interviews with Francisca Massardo, Christopher Anderson and Steven McGehee about the need to conduct socially relevant scienc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ck 6: Song birds in the Omora Park, particularly the austral thrush (Turdus falcklandii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ck 7: A small stream runs through a beaver pond and birds sing while the wind blow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ck 8: River and bird sounds mingl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ck 9: Camp sound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ck 10: River and bird sounds mingl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ck 11: The Beagle Channel laps along Robalo Bay, while shorebirds and the rufous-collared sparrows (Zonotrichia capensis) sing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ck 12: Crested ducks converse and take flight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ck 13: South American terns at Robalo Bay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ck 14: Terns and other bird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ck 15: Southern lapwing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ck 16: Magellanic oystercatch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Track 17: Flock of upland gee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5:04:00Z</dcterms:created>
  <dc:creator>Chris Anderson</dc:creator>
  <dc:description/>
  <cp:keywords/>
  <dc:language>en-US</dc:language>
  <cp:lastModifiedBy>Geoff Fellows</cp:lastModifiedBy>
  <dcterms:modified xsi:type="dcterms:W3CDTF">2007-06-27T02:38:00Z</dcterms:modified>
  <cp:revision>5</cp:revision>
  <dc:subject/>
  <dc:title/>
</cp:coreProperties>
</file>